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By: Steven Sonnenberg 2/11/09</w:t>
      </w:r>
    </w:p>
    <w:p>
      <w:pPr>
        <w:pStyle w:val="Normal"/>
        <w:jc w:val="center"/>
        <w:rPr>
          <w:sz w:val="52"/>
          <w:szCs w:val="52"/>
        </w:rPr>
      </w:pPr>
      <w:r>
        <w:rPr>
          <w:sz w:val="52"/>
          <w:szCs w:val="52"/>
        </w:rPr>
        <w:t>Christmas Morning</w:t>
      </w:r>
    </w:p>
    <w:p>
      <w:pPr>
        <w:pStyle w:val="Normal"/>
        <w:jc w:val="center"/>
        <w:rPr>
          <w:sz w:val="32"/>
          <w:szCs w:val="32"/>
        </w:rPr>
      </w:pPr>
      <w:r>
        <w:rPr>
          <w:sz w:val="32"/>
          <w:szCs w:val="32"/>
        </w:rPr>
        <w:t>“</w:t>
      </w:r>
      <w:r>
        <w:rPr>
          <w:sz w:val="32"/>
          <w:szCs w:val="32"/>
        </w:rPr>
        <w:t xml:space="preserve">I woke up in the middle of the night and it was dark and I saw </w:t>
      </w:r>
    </w:p>
    <w:p>
      <w:pPr>
        <w:pStyle w:val="Normal"/>
        <w:jc w:val="center"/>
        <w:rPr/>
      </w:pPr>
      <w:r>
        <w:rPr>
          <w:sz w:val="32"/>
          <w:szCs w:val="32"/>
        </w:rPr>
        <w:t xml:space="preserve">A lot of present’s. I saw a big presentand I thought it was for me. I looked at it and it wasn’t for me. So I went up stairs and went back to sleep and then my whole family woke up and we went to the living room and started to open up a lot presents of presents. My mom and dad told me to open up the second biggest present. I opened up the second biggest present. My present was a Xbox 360 controller. And I opened up the second biggest present second. The second biggest present was a Xbox 360 and the Xbox 360 came with a controller inside of it. I played it with my dad. My dad and me love the games and the Xbox 360. We played my Xbox 360 all day long. We played Indiana Jones first then we stopped playing and my family and me watch TV for a little bit and after we watch TV we watch a movie the movie was called Hand Cock and my dad never watch it and my dad wanted to take me and my brother to the movies to watch it but me and my brother already watch it and me and my brother loved it we went there with our friends. I couldn’t wait for the next Christmas. I really in joy Christmas and it is my favorite holiday. For next Christmas I want a Wii and if I get a Wii I will get this carnival game that is so fun. My friends and me and my brother played my friend’s Wii and he had that carnival game I want. For my Xbox 360 I have Test Drive, GTA 4, Viva Pinatas and Indiana Jones. Me and my dad play Xbox 360 </w:t>
      </w:r>
    </w:p>
    <w:p>
      <w:pPr>
        <w:pStyle w:val="Normal"/>
        <w:jc w:val="center"/>
        <w:rPr>
          <w:sz w:val="32"/>
          <w:szCs w:val="32"/>
        </w:rPr>
      </w:pPr>
      <w:r>
        <w:rPr>
          <w:sz w:val="32"/>
          <w:szCs w:val="32"/>
        </w:rPr>
        <w:t xml:space="preserve">a lot. We mostly play GTA 4. Me and my dad when we play </w:t>
      </w:r>
    </w:p>
    <w:p>
      <w:pPr>
        <w:pStyle w:val="Normal"/>
        <w:jc w:val="center"/>
        <w:rPr/>
      </w:pPr>
      <w:r>
        <w:rPr>
          <w:sz w:val="32"/>
          <w:szCs w:val="32"/>
        </w:rPr>
        <w:t xml:space="preserve">GTA 4 we try to drive in the different city’s and we try to get the police helicopters in other city’s.  Me and my dad love my games for my Xbox 360. Me and my mom like to play my Viva Pinata. I beat her the most but she sometimes beats me. Me and my dad almost beat Indiana Jones but it took about a month to beat Indiana Jones. There are a lot of levels on Indiana Jones. My favorite level is the one when you try to hit all the mines. Me and my dad have to beat two more levels to get the key to open this one t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30:00Z</dcterms:created>
  <dc:creator> </dc:creator>
  <dc:description/>
  <cp:keywords/>
  <dc:language>en-US</dc:language>
  <cp:lastModifiedBy> </cp:lastModifiedBy>
  <dcterms:modified xsi:type="dcterms:W3CDTF">2009-02-11T20:30:00Z</dcterms:modified>
  <cp:revision>2</cp:revision>
  <dc:subject/>
  <dc:title>Christmas Morning</dc:title>
</cp:coreProperties>
</file>