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 xml:space="preserve">Horses!!! </w:t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  <w:r>
        <w:rPr>
          <w:sz w:val="40"/>
          <w:szCs w:val="40"/>
        </w:rPr>
        <w:t xml:space="preserve">When I went to the country I got a whole bucket of carrots.  And off we went. When we got there I ran to flower my horse. I feed her 2 carrots. She laded down. “Come on it’s your favorite”! She was still lying dow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I know something was wrong. I ran to Mom, mom! Something is wrong with flower! OH NO! This is bad. My heart sank deep down inside of me. Drop d r o p.  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Is she going to be okay?!? Shush!” said my cousin. My mom looked at me very sad. She’s dead?!? Don’t cry. We did all we could. So I left. I came back still crying. I jumped over the gate and saw a horse. It was White and very light brown spots and blue eyes. I ran to the house. ”whose horse is that? I asked smiling”. They looked at me then each other then back to me. They said it’s yours. I got my saddle and jumped over the gate. Settle down girl! Oh! Keali! Don’t you mean kealin! Oh well what ever! Keali! What ever. And then I said what? Well what you going to name her? Oh I for got all about that! Hmm…Ah oh I know the perfect name! </w:t>
      </w:r>
    </w:p>
    <w:p>
      <w:pPr>
        <w:pStyle w:val="Normal"/>
        <w:ind w:firstLine="720"/>
        <w:rPr/>
      </w:pPr>
      <w:r>
        <w:rPr>
          <w:sz w:val="40"/>
          <w:szCs w:val="40"/>
        </w:rPr>
        <w:tab/>
        <w:t>Honey! Yes said my cousin. Your orange is in the trash! You will never catch me alive!!! Yes I will! Keali got to run! See you! Hey I named her! Well tell me! Angel! Cute name! Oh your mom is catching up to you! Then I got my saddle and got on Angel. It stared to rain. Come on angel. CRUNCH! Huh? Christiana? BOO! AH! Ha! You should of seen your face! I am going to tell your mom your outside! NO! Boo! He ran down the woods screaming. I will get you!</w:t>
      </w:r>
      <w:r>
        <w:rPr/>
        <w:t xml:space="preserve"> </w:t>
      </w:r>
      <w:r>
        <w:rPr/>
        <w:drawing>
          <wp:inline distT="0" distB="0" distL="0" distR="0">
            <wp:extent cx="5711825" cy="380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31:00Z</dcterms:created>
  <dc:creator> </dc:creator>
  <dc:description/>
  <cp:keywords/>
  <dc:language>en-US</dc:language>
  <cp:lastModifiedBy> </cp:lastModifiedBy>
  <dcterms:modified xsi:type="dcterms:W3CDTF">2009-02-09T20:31:00Z</dcterms:modified>
  <cp:revision>2</cp:revision>
  <dc:subject/>
  <dc:title>    Horses</dc:title>
</cp:coreProperties>
</file>