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sz w:val="44"/>
          <w:szCs w:val="44"/>
        </w:rPr>
        <w:t xml:space="preserve">-Use your file to type a draft.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 xml:space="preserve">-Look at parent’s fighting as an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>example.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 xml:space="preserve">-Type your file in order, like you read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 xml:space="preserve">it.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 xml:space="preserve">-Use word to type. Start and select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 xml:space="preserve">Microsoft office word.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 xml:space="preserve">-Save to network as ESSAY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</w:rPr>
        <w:tab/>
        <w:tab/>
        <w:tab/>
      </w:r>
      <w:r>
        <w:rPr>
          <w:rFonts w:cs="Comic Sans MS" w:ascii="Comic Sans MS" w:hAnsi="Comic Sans MS"/>
          <w:b/>
          <w:sz w:val="44"/>
          <w:szCs w:val="44"/>
          <w:u w:val="single"/>
        </w:rPr>
        <w:t>Paragraphs will be: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ab/>
        <w:tab/>
        <w:t>1.Thesis and Lead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ab/>
        <w:tab/>
        <w:t>2. Bullet 1 and stories/survey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ab/>
        <w:tab/>
        <w:t>3. Bullet 2 and stories/survey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ab/>
        <w:tab/>
        <w:t>4. Bullet 3 and stories/survey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ab/>
        <w:tab/>
        <w:t xml:space="preserve">5. Ending.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Meghan’s Example: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>I believe some words are more powerful than we think. One time I said something to someone I was afraid lead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>Bad words hurt people. One day at school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12:00Z</dcterms:created>
  <dc:creator>FHSD</dc:creator>
  <dc:description/>
  <cp:keywords/>
  <dc:language>en-US</dc:language>
  <cp:lastModifiedBy>FHSD</cp:lastModifiedBy>
  <dcterms:modified xsi:type="dcterms:W3CDTF">2009-04-03T14:20:00Z</dcterms:modified>
  <cp:revision>1</cp:revision>
  <dc:subject/>
  <dc:title/>
</cp:coreProperties>
</file>