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Jame’wedding</w:t>
      </w:r>
    </w:p>
    <w:p>
      <w:pPr>
        <w:pStyle w:val="Normal"/>
        <w:rPr/>
      </w:pPr>
      <w:r>
        <w:rPr/>
        <w:t xml:space="preserve">The wedding started. I was sitting by my mom. I was wating to be calling to the back of the church. I felt nervous . Then the priest calling my name.  I  got more nervous. I felt I had to go to the  bathroom. Next  I went to the back of the  church anyway. Then someone gave me the eucharist . I got the  most nervous of all. Thought I  had to go to the bathroom super bad. I walking down the aisle . I gave the eucharist to Aunt Lauren. I got myself to my seat. “ Quincy I am so happy for you”.Said mom. “ Thank you”. I said . I felt proud for me to carry the eucharist . </w:t>
      </w:r>
    </w:p>
    <w:p>
      <w:pPr>
        <w:pStyle w:val="Normal"/>
        <w:rPr/>
      </w:pPr>
      <w:r>
        <w:rPr>
          <w:sz w:val="44"/>
          <w:szCs w:val="44"/>
        </w:rPr>
        <w:t>The end.</w:t>
      </w:r>
      <w:r>
        <w:rPr/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07:00Z</dcterms:created>
  <dc:creator> </dc:creator>
  <dc:description/>
  <cp:keywords/>
  <dc:language>en-US</dc:language>
  <cp:lastModifiedBy> </cp:lastModifiedBy>
  <dcterms:modified xsi:type="dcterms:W3CDTF">2009-02-11T18:18:00Z</dcterms:modified>
  <cp:revision>9</cp:revision>
  <dc:subject/>
  <dc:title/>
</cp:coreProperties>
</file>