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 was excited to go to my dad job fur the second time. His boss had 12 horses and two   dog named Taco and Lulu. When I got out of the truck I went to the stable to see all the    horse the dog race up to me then I went to the trampoline the dog came on to I made them jump. I made Lulu go up so high she went pass the pole after she came back down I heard my dad calling me so I went into the stable he ask me either to pick up after hoers or feed them I definitely pick feed the hoers. Some had to be fed Carrots and the other hay then after that it was time to go home. I really had fun.</w:t>
      </w:r>
    </w:p>
    <w:p>
      <w:pPr>
        <w:pStyle w:val="Normal"/>
        <w:rPr/>
      </w:pPr>
      <w:r>
        <w:rPr/>
        <w:drawing>
          <wp:inline distT="0" distB="0" distL="0" distR="0">
            <wp:extent cx="2970530" cy="273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54:00Z</dcterms:created>
  <dc:creator> </dc:creator>
  <dc:description/>
  <cp:keywords/>
  <dc:language>en-US</dc:language>
  <cp:lastModifiedBy> </cp:lastModifiedBy>
  <dcterms:modified xsi:type="dcterms:W3CDTF">2009-02-12T17:54:00Z</dcterms:modified>
  <cp:revision>2</cp:revision>
  <dc:subject/>
  <dc:title>I was excited to go to my dad job fur the second time</dc:title>
</cp:coreProperties>
</file>