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Recess kids.” said Mrs. Griffith “Good.” I said. I was playing soccer and I was going for a head-ball and I did but I landed head first to the ground. When I was sitting there crying a person came up to me I don’t know who it was but I said “get me to the nurse” with a pinch of anger.</w:t>
      </w:r>
    </w:p>
    <w:p>
      <w:pPr>
        <w:pStyle w:val="Normal"/>
        <w:rPr/>
      </w:pPr>
      <w:r>
        <w:rPr/>
        <w:t xml:space="preserve">I went to the hospital I had a decision I could rather have stitches’ or special glue “Is it Elmer’s glue “No” “hey let’s go with that.” I went to school the next day and a guy walk up to me “Dude what that “what what’s” “That thing” what thing “Nothing” me and him said backed to back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51:00Z</dcterms:created>
  <dc:creator> </dc:creator>
  <dc:description/>
  <cp:keywords/>
  <dc:language>en-US</dc:language>
  <cp:lastModifiedBy> </cp:lastModifiedBy>
  <cp:lastPrinted>2009-02-03T14:55:00Z</cp:lastPrinted>
  <dcterms:modified xsi:type="dcterms:W3CDTF">2009-02-10T17:51:00Z</dcterms:modified>
  <cp:revision>2</cp:revision>
  <dc:subject/>
  <dc:title>“Recess kids</dc:title>
</cp:coreProperties>
</file>