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I play in the snow.  I run in the snow.  The snow is white.  The snow is cold.  I built a snowman with mom and dad.  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By Christopher 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18:00Z</dcterms:created>
  <dc:creator>FHSD</dc:creator>
  <dc:description/>
  <cp:keywords/>
  <dc:language>en-US</dc:language>
  <cp:lastModifiedBy>FHSD</cp:lastModifiedBy>
  <dcterms:modified xsi:type="dcterms:W3CDTF">2009-02-10T17:20:00Z</dcterms:modified>
  <cp:revision>3</cp:revision>
  <dc:subject/>
  <dc:title>I play in the snow</dc:title>
</cp:coreProperties>
</file>