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280"/>
        <w:rPr>
          <w:rFonts w:ascii="Tahoma" w:hAnsi="Tahoma" w:cs="Tahoma"/>
          <w:sz w:val="12"/>
          <w:szCs w:val="12"/>
        </w:rPr>
      </w:pPr>
      <w:hyperlink r:id="rId2" w:tgtFrame="_blank">
        <w:r>
          <w:rPr>
            <w:rStyle w:val="InternetLink"/>
          </w:rPr>
          <w:t>http://screencast.com/t/OTZkOGM2ZWUt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>
          <w:color w:val="000000"/>
        </w:rPr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3" w:tgtFrame="_blank">
        <w:r>
          <w:rPr>
            <w:rStyle w:val="InternetLink"/>
          </w:rPr>
          <w:t>http://screencast.com/t/MjE1MWMwO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4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ZTZjNmNlOTk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5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YjIzMmU2Y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6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ODc3NTk5MzQt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7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ZmUwMTMyOGEt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8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ZmVhZjZlYmM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>
          <w:color w:val="000000"/>
        </w:rPr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9" w:tgtFrame="_blank">
        <w:r>
          <w:rPr>
            <w:rStyle w:val="InternetLink"/>
            <w:rFonts w:cs="Tahoma" w:ascii="Tahoma" w:hAnsi="Tahoma"/>
            <w:sz w:val="20"/>
            <w:szCs w:val="20"/>
          </w:rPr>
          <w:t>http://screencast.com/t/OGFhMGM0Mj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10" w:tgtFrame="_blank">
        <w:r>
          <w:rPr>
            <w:rStyle w:val="InternetLink"/>
          </w:rPr>
          <w:t>http://screencast.com/t/MzFmNTkwM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11" w:tgtFrame="_blank">
        <w:r>
          <w:rPr>
            <w:rStyle w:val="InternetLink"/>
          </w:rPr>
          <w:t>http://screencast.com/t/ZTkzZWRl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12" w:tgtFrame="_blank">
        <w:r>
          <w:rPr>
            <w:rStyle w:val="InternetLink"/>
          </w:rPr>
          <w:t>http://screencast.com/t/NDliMWRmMT</w:t>
        </w:r>
      </w:hyperlink>
    </w:p>
    <w:p>
      <w:pPr>
        <w:pStyle w:val="Xmsonormal"/>
        <w:rPr>
          <w:rFonts w:ascii="Tahoma" w:hAnsi="Tahoma" w:cs="Tahoma"/>
          <w:sz w:val="12"/>
          <w:szCs w:val="12"/>
        </w:rPr>
      </w:pPr>
      <w:r>
        <w:rPr/>
        <w:t> </w:t>
      </w:r>
    </w:p>
    <w:p>
      <w:pPr>
        <w:pStyle w:val="Xmsonormal"/>
        <w:rPr>
          <w:rFonts w:ascii="Tahoma" w:hAnsi="Tahoma" w:cs="Tahoma"/>
          <w:sz w:val="12"/>
          <w:szCs w:val="12"/>
        </w:rPr>
      </w:pPr>
      <w:hyperlink r:id="rId13" w:tgtFrame="_blank">
        <w:r>
          <w:rPr>
            <w:rStyle w:val="InternetLink"/>
          </w:rPr>
          <w:t>http://screencast.com/t/OTQwZGI0M2Q</w:t>
        </w:r>
      </w:hyperlink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ccanet.org/owa/redir.aspx?C=244a443c19794004adce8f23b33333b6&amp;URL=http%3A%2F%2Fscreencast.com%2Ft%2FOTZkOGM2ZWUt" TargetMode="External"/><Relationship Id="rId3" Type="http://schemas.openxmlformats.org/officeDocument/2006/relationships/hyperlink" Target="https://mail.hccanet.org/owa/redir.aspx?C=244a443c19794004adce8f23b33333b6&amp;URL=http%3A%2F%2Fscreencast.com%2Ft%2FMjE1MWMwO" TargetMode="External"/><Relationship Id="rId4" Type="http://schemas.openxmlformats.org/officeDocument/2006/relationships/hyperlink" Target="https://mail.hccanet.org/owa/redir.aspx?C=244a443c19794004adce8f23b33333b6&amp;URL=http%3A%2F%2Fscreencast.com%2Ft%2FZTZjNmNlOTk" TargetMode="External"/><Relationship Id="rId5" Type="http://schemas.openxmlformats.org/officeDocument/2006/relationships/hyperlink" Target="https://mail.hccanet.org/owa/redir.aspx?C=244a443c19794004adce8f23b33333b6&amp;URL=http%3A%2F%2Fscreencast.com%2Ft%2FYjIzMmU2Y" TargetMode="External"/><Relationship Id="rId6" Type="http://schemas.openxmlformats.org/officeDocument/2006/relationships/hyperlink" Target="https://mail.hccanet.org/owa/redir.aspx?C=244a443c19794004adce8f23b33333b6&amp;URL=http%3A%2F%2Fscreencast.com%2Ft%2FODc3NTk5MzQt" TargetMode="External"/><Relationship Id="rId7" Type="http://schemas.openxmlformats.org/officeDocument/2006/relationships/hyperlink" Target="https://mail.hccanet.org/owa/redir.aspx?C=244a443c19794004adce8f23b33333b6&amp;URL=http%3A%2F%2Fscreencast.com%2Ft%2FZmUwMTMyOGEt" TargetMode="External"/><Relationship Id="rId8" Type="http://schemas.openxmlformats.org/officeDocument/2006/relationships/hyperlink" Target="https://mail.hccanet.org/owa/redir.aspx?C=244a443c19794004adce8f23b33333b6&amp;URL=http%3A%2F%2Fscreencast.com%2Ft%2FZmVhZjZlYmM" TargetMode="External"/><Relationship Id="rId9" Type="http://schemas.openxmlformats.org/officeDocument/2006/relationships/hyperlink" Target="https://mail.hccanet.org/owa/redir.aspx?C=244a443c19794004adce8f23b33333b6&amp;URL=http%3A%2F%2Fscreencast.com%2Ft%2FOGFhMGM0Mj" TargetMode="External"/><Relationship Id="rId10" Type="http://schemas.openxmlformats.org/officeDocument/2006/relationships/hyperlink" Target="https://mail.hccanet.org/owa/redir.aspx?C=244a443c19794004adce8f23b33333b6&amp;URL=http%3A%2F%2Fscreencast.com%2Ft%2FMzFmNTkwM" TargetMode="External"/><Relationship Id="rId11" Type="http://schemas.openxmlformats.org/officeDocument/2006/relationships/hyperlink" Target="https://mail.hccanet.org/owa/redir.aspx?C=244a443c19794004adce8f23b33333b6&amp;URL=http%3A%2F%2Fscreencast.com%2Ft%2FZTkzZWRl" TargetMode="External"/><Relationship Id="rId12" Type="http://schemas.openxmlformats.org/officeDocument/2006/relationships/hyperlink" Target="https://mail.hccanet.org/owa/redir.aspx?C=244a443c19794004adce8f23b33333b6&amp;URL=http%3A%2F%2Fscreencast.com%2Ft%2FNDliMWRmMT" TargetMode="External"/><Relationship Id="rId13" Type="http://schemas.openxmlformats.org/officeDocument/2006/relationships/hyperlink" Target="https://mail.hccanet.org/owa/redir.aspx?C=244a443c19794004adce8f23b33333b6&amp;URL=http%3A%2F%2Fscreencast.com%2Ft%2FOTQwZGI0M2Q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08:00Z</dcterms:created>
  <dc:creator>FHSD</dc:creator>
  <dc:description/>
  <cp:keywords/>
  <dc:language>en-US</dc:language>
  <cp:lastModifiedBy>FHSD</cp:lastModifiedBy>
  <dcterms:modified xsi:type="dcterms:W3CDTF">2009-12-08T23:41:00Z</dcterms:modified>
  <cp:revision>3</cp:revision>
  <dc:subject/>
  <dc:title/>
</cp:coreProperties>
</file>